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6 и 2027 годов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 03 01 00 14 0005 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ные кредиты, предоставленные для частичного покрытия дефицит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530 448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 79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 530 448,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5-05-30T09:22:00Z</dcterms:modified>
  <cp:revision>76</cp:revision>
  <dc:subject/>
  <dc:title>Приложение № 4 </dc:title>
</cp:coreProperties>
</file>